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400" w:after="0"/>
        <w:jc w:val="center"/>
        <w:rPr/>
      </w:pPr>
      <w:r>
        <w:rPr/>
        <w:t>ПРИПРЕМА ЗА Ч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5135</wp:posOffset>
                </wp:positionH>
                <wp:positionV relativeFrom="paragraph">
                  <wp:posOffset>-2540</wp:posOffset>
                </wp:positionV>
                <wp:extent cx="13138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ум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3.2pt;mso-wrap-distance-left:9.05pt;mso-wrap-distance-right:9.05pt;mso-wrap-distance-top:0pt;mso-wrap-distance-bottom:0pt;margin-top:-0.2pt;mso-position-vertical-relative:text;margin-left:4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тум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6"/>
        <w:gridCol w:w="7593"/>
      </w:tblGrid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к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зив предмет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Школ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ред и одељењ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 група 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тем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сть  ли  жизнь  на  Марсе? – Будет!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јединиц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en-GB"/>
              </w:rPr>
              <w:t xml:space="preserve"> </w:t>
            </w:r>
            <w:r>
              <w:rPr>
                <w:b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lang w:val="sr-RS"/>
              </w:rPr>
              <w:t>Скоро  все  улетят  на  Мар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-Замените прямую  речь  на  косвенную  по  модели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ип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нављање, вежбања</w:t>
            </w:r>
          </w:p>
        </w:tc>
      </w:tr>
      <w:tr>
        <w:trPr>
          <w:trHeight w:val="319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Циљеви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ирење круга граматичких јединица/форми кроз обнављање познатих и усвајање нових комуникативних функциј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живота савремене омладине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културе дијалога међу различитим генерацијам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арање позитивне атмосфере и мотивације за даљи рад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јање позитивног става према новим садржајима.</w:t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тему, употребљава усвојене граматичке функције у комуникацији, наслућује значење непознатих речи на основу контекста, разуме осећања, жеље, потребе исказане у теми, одговара на питања којима се проверава разумевање обрађене теме.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настав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сећа  ученике на  управни  и  неуправни  говор, разговара  о  животу  на  Марс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ставља питања, даје додатна објашњења (уколико су потребна), подстиче активност ученика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уче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раде вежбања</w:t>
            </w:r>
          </w:p>
        </w:tc>
      </w:tr>
      <w:tr>
        <w:trPr>
          <w:trHeight w:val="1621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ђупредметне компетенциј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 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уникациј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br/>
              <w:t>3.рад с подацима и информацијама; 4.дигитална компетенција;</w:t>
              <w:br/>
              <w:t>5.решавање проблема; 6.сарадња; 7.одговорно учешће у демократском друштву;8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дговоран однос према здрављ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9.одговоран однос према околини; 10.естетичкакомпетенција; 11.предузимљивост и оријентација ка предузетништву.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 облици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комбинован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е метод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текстуална, дијалошк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средств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табл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итература и додатни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/>
              </w:rPr>
              <w:t>материјал занастав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лан извођења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И ДЕО ЧАСА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</w:tr>
    </w:tbl>
    <w:tbl>
      <w:tblPr>
        <w:tblW w:w="5700" w:type="pct"/>
        <w:jc w:val="left"/>
        <w:tblInd w:w="-7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6"/>
        <w:gridCol w:w="8483"/>
      </w:tblGrid>
      <w:tr>
        <w:trPr>
          <w:trHeight w:val="113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ЛОВИ ЧАСА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ЗЕ РАДА НА ЧАСУ</w:t>
            </w:r>
          </w:p>
        </w:tc>
      </w:tr>
      <w:tr>
        <w:trPr>
          <w:trHeight w:val="15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вод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уписује час и одсутне ученике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проверава домаћи задатак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лав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 подсећа  ученике  на ред  речи  у  упитним  реченицама.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 основу  разговора  на  прошлом  часу, а на тему  живота  на  Марсу, ученици  одговарају  на  питања  из  уџбеника: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очитайте предложения. Обратите внимание на то, как меняется порядок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слов в вопросительных предложениях, в зависимости от того, что вас интересует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ко́ро все улетя́т на Марс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Ско́р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все улетя́т на Марс? (Или не ско́ро?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Вс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ско́ро улетя́т на Марс? (Или не все?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Улетя́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все ско́ро на Марс? (Или не улетя́т?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На Мар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все ско́ро улетя́т? (Или на Луну́?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Задайте вопрос к каждому слову в предложениях, как приведено в примере выше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Всем на́до изуча́ть ру́сск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Ру́сским никогда́ не хо́лодно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В Голла́ндии мо́жно всё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подсећа ученике на  употребу управног  и  неуправног  говора.  После  тога  ученици  писмено  раде  задатак: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Задание 1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Замените прямую речь на косвенную по модели: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Полице́йский спроси́л меня́: «Ты </w:t>
            </w:r>
            <w:r>
              <w:rPr>
                <w:rFonts w:cs="Times New Roman" w:ascii="Times New Roman" w:hAnsi="Times New Roman"/>
                <w:b/>
                <w:color w:val="7030A0"/>
                <w:lang w:val="sr-CS"/>
              </w:rPr>
              <w:t>понима́ешь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по-ру́сски?»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Полице́йский спроси́л меня́, </w:t>
            </w:r>
            <w:r>
              <w:rPr>
                <w:rFonts w:cs="Times New Roman" w:ascii="Times New Roman" w:hAnsi="Times New Roman"/>
                <w:b/>
                <w:color w:val="7030A0"/>
                <w:lang w:val="sr-CS"/>
              </w:rPr>
              <w:t>понима́ю л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я по-ру́сски.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lang w:val="sr-CS"/>
              </w:rPr>
              <w:t>1. Анто́н спроси́л Анну: «Ты хо́чешь ко́фе?»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lang w:val="sr-CS"/>
              </w:rPr>
              <w:t>2. Анна спроси́ла Анто́на: «Ты меня́ лю́бишь?»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lang w:val="sr-CS"/>
              </w:rPr>
              <w:t>3. Президе́нт спроси́л нас: «Вы зна́ете, кто я?»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lang w:val="sr-CS"/>
              </w:rPr>
              <w:t>4. Я спра́шиваю тебя́: «Это ты?»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lang w:val="sr-CS"/>
              </w:rPr>
              <w:t>5. Капита́н спроси́л нас: «Вы хорошо́ пла́ваете?»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lang w:val="sr-CS"/>
              </w:rPr>
              <w:t>6. Марк спроси́л подругу: «Это дорого́й рестора́н?»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lang w:val="sr-CS"/>
              </w:rPr>
              <w:t>7. Влади́мир спроси́л: «Бори́с до́ма?»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lang w:val="sr-CS"/>
              </w:rPr>
              <w:t>8. До́ктор спра́шивает: «Вы мно́го рабо́таете?»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lang w:val="sr-CS"/>
              </w:rPr>
              <w:t>9. Друг спроси́л дру́га: «У тебя́ есть де́ньги?»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color w:val="002060"/>
                <w:lang w:val="sr-CS"/>
              </w:rPr>
            </w:pPr>
            <w:r>
              <w:rPr>
                <w:rFonts w:cs="Times New Roman" w:ascii="Times New Roman" w:hAnsi="Times New Roman"/>
                <w:color w:val="002060"/>
                <w:lang w:val="sr-CS"/>
              </w:rPr>
              <w:t>10. Такси́ст спроси́л нас: «Вы е́дете?»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color w:val="002060"/>
                <w:lang w:val="sr-CS"/>
              </w:rPr>
            </w:pPr>
            <w:r>
              <w:rPr>
                <w:rFonts w:cs="Times New Roman" w:ascii="Times New Roman" w:hAnsi="Times New Roman"/>
                <w:color w:val="002060"/>
                <w:lang w:val="sr-CS"/>
              </w:rPr>
              <w:t>11. Де́вушка спроси́ла: «Ты давно́ ждёшь?»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color w:val="002060"/>
                <w:lang w:val="sr-CS"/>
              </w:rPr>
            </w:pPr>
            <w:r>
              <w:rPr>
                <w:rFonts w:cs="Times New Roman" w:ascii="Times New Roman" w:hAnsi="Times New Roman"/>
                <w:color w:val="002060"/>
                <w:lang w:val="sr-CS"/>
              </w:rPr>
              <w:t>12. Бори́с спроси́л Анто́на: «Ты бу́дешь пить кофе?»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color w:val="00206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им даје  одређено  време  да  формулишу  одговоре, а  затим слуша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њихова  размишљања  и, уколико  је  потребно, коригује  њихова  излагања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бјашњавајући  им  где  греше, како  се те  грешке  не  би  поновиле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аврш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пажљиво слушају једни друге и дају своје мишљење о изреченом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Домаћи  задата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писати  5  реченица  овог  тип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:  -------------------------------------------------------------------------------------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20:16:00Z</dcterms:created>
  <dc:creator>Arijana Trajkovic</dc:creator>
  <dc:description/>
  <cp:keywords/>
  <dc:language>en-US</dc:language>
  <cp:lastModifiedBy>Arijana Trajkovic</cp:lastModifiedBy>
  <dcterms:modified xsi:type="dcterms:W3CDTF">2025-10-19T20:33:00Z</dcterms:modified>
  <cp:revision>5</cp:revision>
  <dc:subject/>
  <dc:title/>
</cp:coreProperties>
</file>